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政府科学技术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科学技术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科学技术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科学技术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老城区科技局，全称洛阳市老城区人民政府科学技术局，前身为科学技术委员会，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改名为科学技术局，是区政府主管科技工作的职能部门。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ind w:firstLine="54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职责：贯彻执行国家和省、市科学技术工作方针、政策和法律法规；研究制定全区科技发展和科技促进经济与社会发展的政策措施；研究制定全区科技发展的布局和优先领域；推动全区科技创新体系建设，提高全区科技创新能力。组织编制全区科学技术发展中长期规划和年度计划。研究提出全区科技体制改革的意见和建议，推动建立科技创新机制。研究多渠道增加科技投入的措施；优化科学资源的配置；会同有关部门管理科学事业费、科技研发费以及政府用于支持科技创新引导资金的使用。研究制定加强科技基础研究、高新技术发展及科技成果转化的政策措施；组织申报全区高新技术企业和高新技术产品的认定；组织申报国家、省、市科技计划项目并监督其实施。研究制定全区科技人才资源的合理配置方案，提出充分发挥科技人员积极性、创造科技人才成长良好环境的相关政策建议。负责全区科学技术的普及，科技成果、项目的统计和奖励工作。指导、协调全区各有关部门和各办事处的科技管理工作。承办区委、区政府交办的其他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科学技术局预算单位构成</w:t>
      </w:r>
    </w:p>
    <w:p>
      <w:pPr>
        <w:pStyle w:val="Normal"/>
        <w:ind w:firstLine="54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洛阳市老城区人民政府科学技术局是一级独立预算单位，无附属机构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科学技术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无变化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；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0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.9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无变化。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无此项收支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2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教育支出 万元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41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.0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5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7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6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7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无此项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无公务车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车维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无公车维修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widowControl/>
        <w:shd w:fill="FFFFFF" w:val="clear"/>
        <w:spacing w:lineRule="atLeast" w:line="600"/>
        <w:ind w:firstLine="667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未开展预算绩效工作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科学技术局共有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人民政府科学技术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黑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IJUN</cp:lastModifiedBy>
  <cp:lastPrinted>2019-03-05T16:57:00Z</cp:lastPrinted>
  <dcterms:modified xsi:type="dcterms:W3CDTF">2021-06-07T08:14:55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6A5602DB54DA0A42C4F9AB3DF34EF</vt:lpwstr>
  </property>
  <property fmtid="{D5CDD505-2E9C-101B-9397-08002B2CF9AE}" pid="3" name="KSOProductBuildVer">
    <vt:lpwstr>2052-11.1.0.10495</vt:lpwstr>
  </property>
</Properties>
</file>