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东北隅办事处部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黑体"/>
          <w:color w:val="000000"/>
          <w:sz w:val="44"/>
          <w:szCs w:val="44"/>
        </w:rPr>
      </w:pPr>
      <w:r>
        <w:rPr>
          <w:rFonts w:ascii="黑体;SimHei" w:hAnsi="黑体;SimHei" w:cs="方正小标宋简体;黑体" w:eastAsia="黑体;SimHei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东北隅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东北隅办事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7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东北隅办事处部门概况</w:t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东北隅办事处级别正科，经费形式财政全供，根据办事处的职责任务，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办公室，办公室名称及主要职能如下：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党政办公室：主要负责党的建设、统一战线、纪检监察、精神文明建设、人事劳动管理；负责综合协调、文秘、行政后勤等工作；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社会治安综合治理办公室：主任负责社会治安综合治理、信访司法、依法治理、普法教育等工作；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经济发展服务办公室：主要负责制定发展街道经济规划，负责对所属企业的规划、财税管理、安全生产、协调与服务等工作；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社会事务管理办公室：主要负责社区居民委员会建设、计划生育、民政管理等工作。保留东北隅办事处社区管理服务中心，全民事业单位，隶属社会事务管理办公室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城建卫生管理办公室：主要负责辖区应承担的市政建设，文明小区建设和环境卫生、卫生防疫、人防、健康教育、创建活动等工作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认真贯彻落实党的路线、方针、政策及法律、法规，搞好基层党组织建设和党员教育管理工作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制定社区经济规划，发展社区经济，完成上级下达的各项经济目标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按照上级要求，配合有关部门，搞好辖区内常住人口及流动人口的计划生育工作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辖区内市容环境卫生“四自一包”管理及督促检查工作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辖区内城建管理，社会治安综合治理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辖区内卫生防疫、防汛、绿化，救灾工作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辖区内的国防教育、明兵训练、兵役登记及人民防空工作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辖区内精神文明建设、居委会建设、优抚双拥工作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搞好社区服务，做好群众的来信来访工作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完成区委、区政府交办的其它任务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0" w:right="3569" w:hanging="0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东北隅办事处部门预算单位购成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ind w:firstLine="622"/>
        <w:jc w:val="lef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ind w:firstLine="622"/>
        <w:jc w:val="left"/>
        <w:outlineLvl w:val="0"/>
        <w:rPr>
          <w:rFonts w:ascii="黑体;SimHei" w:hAnsi="黑体;SimHei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：</w:t>
      </w:r>
      <w:r>
        <w:rPr>
          <w:rFonts w:ascii="仿宋" w:hAnsi="仿宋" w:cs="仿宋" w:eastAsia="仿宋"/>
          <w:sz w:val="32"/>
          <w:szCs w:val="32"/>
        </w:rPr>
        <w:t>党政办公室、社会治安综合治理办公室、经济发展服务办公室、社会事务管理办公室、城建卫生管理办公室</w:t>
      </w:r>
    </w:p>
    <w:p>
      <w:pPr>
        <w:pStyle w:val="Normal"/>
        <w:widowControl/>
        <w:shd w:fill="FFFFFF" w:val="clear"/>
        <w:spacing w:lineRule="exact" w:line="580"/>
        <w:ind w:firstLine="3427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东北隅办事处部门</w:t>
      </w: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北隅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375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375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14.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4.1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</w:t>
      </w:r>
      <w:r>
        <w:rPr>
          <w:rFonts w:ascii="Arial" w:hAnsi="Arial" w:cs="Arial" w:eastAsia="仿宋_GB2312;仿宋"/>
          <w:color w:val="000000"/>
          <w:sz w:val="32"/>
          <w:szCs w:val="32"/>
        </w:rPr>
        <w:t>人员工资增加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北隅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375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375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北隅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375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375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100%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北隅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375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14.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4.1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</w:t>
      </w:r>
      <w:r>
        <w:rPr>
          <w:rFonts w:ascii="Arial" w:hAnsi="Arial" w:cs="Arial" w:eastAsia="仿宋_GB2312;仿宋"/>
          <w:color w:val="000000"/>
          <w:sz w:val="32"/>
          <w:szCs w:val="32"/>
        </w:rPr>
        <w:t>人员工资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北隅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375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320.3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1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北隅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75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354.27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1.0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北隅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无增减主要原因是严格按照八项规定严格执行，厉行节约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主要原因单位无此项业务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用车燃油费、维修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无增减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照八项规定严格执行，厉行节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主要原因单位无此项业务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北隅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1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2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印刷版面、差旅费支出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2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东北隅办事处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5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东北隅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Lenovo</cp:lastModifiedBy>
  <cp:lastPrinted>2019-03-05T16:57:00Z</cp:lastPrinted>
  <dcterms:modified xsi:type="dcterms:W3CDTF">2021-06-06T08:10:00Z</dcterms:modified>
  <cp:revision>21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