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东南隅办事处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东南隅办事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东南隅办事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东南隅办事处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机构设置情况</w:t>
      </w:r>
    </w:p>
    <w:p>
      <w:pPr>
        <w:pStyle w:val="P0"/>
        <w:spacing w:lineRule="atLeast" w:line="600" w:before="0" w:after="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P0"/>
        <w:spacing w:lineRule="atLeast" w:line="600" w:before="0" w:after="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办事处位于老城区西和巷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号，根据办事处的职责任务，设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个办公室：党政办公室、社会治安综合治理办公室、经济发展服务办公室、社会事务管理办公室、城建卫生管理办公室。</w:t>
      </w:r>
    </w:p>
    <w:p>
      <w:pPr>
        <w:pStyle w:val="Normal"/>
        <w:kinsoku w:val="false"/>
        <w:overflowPunct w:val="false"/>
        <w:snapToGrid w:val="false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</w:p>
    <w:p>
      <w:pPr>
        <w:pStyle w:val="Normal"/>
        <w:kinsoku w:val="false"/>
        <w:overflowPunct w:val="false"/>
        <w:snapToGrid w:val="false"/>
        <w:ind w:firstLine="312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部门</w:t>
      </w:r>
      <w:r>
        <w:rPr>
          <w:rFonts w:ascii="仿宋" w:hAnsi="仿宋" w:cs="仿宋" w:eastAsia="仿宋"/>
          <w:color w:val="000000"/>
          <w:sz w:val="32"/>
          <w:szCs w:val="32"/>
        </w:rPr>
        <w:t>职责</w:t>
      </w:r>
    </w:p>
    <w:p>
      <w:pPr>
        <w:pStyle w:val="P0"/>
        <w:spacing w:lineRule="atLeast" w:line="600" w:before="0" w:after="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P0"/>
        <w:spacing w:lineRule="atLeast" w:line="600" w:before="0" w:after="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办事处主要以指导管理协调社区服务业发展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促进社区福利和社区精神文明建设为主要任务，负责街辖区内的城市建设和管理，维护稳定及社会治安综合治理工作，拥军优属、优抚安置、社会救济、社会福利、社区文化等工作，积极开展社区服务工作，大力兴办社区福利事业，发动和组织社区成员开展各类社区公益活动。</w:t>
      </w:r>
    </w:p>
    <w:p>
      <w:pPr>
        <w:pStyle w:val="Normal"/>
        <w:numPr>
          <w:ilvl w:val="0"/>
          <w:numId w:val="3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东南隅办事处预算单位构成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404" w:right="3569" w:hanging="0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  <w:r>
        <w:rPr>
          <w:rFonts w:ascii="黑体" w:hAnsi="黑体" w:cs="仿宋_GB2312;仿宋" w:eastAsia="黑体"/>
          <w:color w:val="000000"/>
          <w:sz w:val="32"/>
          <w:szCs w:val="32"/>
        </w:rPr>
        <w:t>行政服务中心   城建监察大队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 xml:space="preserve">东南隅办事处 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收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办事处人员增加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致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员经费增加。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 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58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办事处人员增加，人员经费增加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入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支出预算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58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 办事处人员增加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致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员经费增加；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无该项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机关事业单位基本养老保险缴费、职业年金缴费、医疗保险缴费、其他社会保障缴费、住房公积金、其他工资福利支出、离休费、退休费、其他对个人和家庭的补助支出；公用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政府性基金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国有资金经营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根据有关规定严格控制“三公经费”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没有该项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没有该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务车维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根据有关规定严格控制公务用车运行维护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没有该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8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2.1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大气污染工作需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东南隅办事处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28.8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3.2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snapToGrid w:val="false"/>
        <w:spacing w:lineRule="exact" w:line="580"/>
        <w:ind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123456</cp:lastModifiedBy>
  <cp:lastPrinted>2019-03-05T16:57:00Z</cp:lastPrinted>
  <dcterms:modified xsi:type="dcterms:W3CDTF">2021-06-06T07:07:42Z</dcterms:modified>
  <cp:revision>3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