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房屋征收服务中心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房屋征收服务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" w:hAnsi="仿宋" w:cs="仿宋_GB2312;仿宋" w:eastAsia="仿宋"/>
          <w:sz w:val="32"/>
          <w:szCs w:val="32"/>
        </w:rPr>
        <w:t>附件：</w:t>
      </w:r>
      <w:r>
        <w:rPr>
          <w:rFonts w:ascii="仿宋" w:hAnsi="仿宋" w:cs="仿宋_GB2312;仿宋" w:eastAsia="仿宋"/>
          <w:spacing w:val="-32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 xml:space="preserve"> 洛阳市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老城区房屋征收服务中心</w:t>
      </w:r>
      <w:r>
        <w:rPr>
          <w:rFonts w:eastAsia="仿宋" w:cs="仿宋_GB2312;仿宋" w:ascii="仿宋" w:hAnsi="仿宋"/>
          <w:sz w:val="32"/>
          <w:szCs w:val="32"/>
        </w:rPr>
        <w:t>2019</w:t>
      </w:r>
      <w:r>
        <w:rPr>
          <w:rFonts w:ascii="仿宋" w:hAnsi="仿宋" w:cs="仿宋_GB2312;仿宋" w:eastAsia="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十一、预算项目支出绩效目标表</w:t>
      </w:r>
    </w:p>
    <w:p>
      <w:pPr>
        <w:pStyle w:val="Normal"/>
        <w:snapToGrid w:val="false"/>
        <w:spacing w:lineRule="exact" w:line="580"/>
        <w:ind w:firstLine="3877"/>
        <w:rPr>
          <w:rFonts w:ascii="黑体;SimHei" w:hAnsi="黑体;SimHei" w:eastAsia="黑体;SimHei" w:cs="仿宋_GB2312;仿宋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/>
          <w:b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/>
          <w:bCs/>
          <w:color w:val="000000"/>
          <w:sz w:val="36"/>
          <w:szCs w:val="36"/>
        </w:rPr>
        <w:t>洛阳市老城区房屋征收服务中心概况</w:t>
      </w:r>
    </w:p>
    <w:p>
      <w:pPr>
        <w:pStyle w:val="Normal"/>
        <w:snapToGrid w:val="false"/>
        <w:spacing w:lineRule="exact" w:line="580"/>
        <w:ind w:firstLine="625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属正科级事业单位，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科室：办公室、财务室、政策法规和信访科、征收业务办公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贯彻执行国家、省、市关于房屋征收与补偿法律法规和政策，协调起草本区房屋征收补偿方案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房屋征收、入户调查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房屋征收、丈量、计算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房屋征收补偿安置协议签订工作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已征收房屋的拆除工作。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区委、区政府交办的其他工作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12"/>
        <w:rPr/>
      </w:pPr>
      <w:r>
        <w:rPr>
          <w:rFonts w:ascii="黑体;SimHei" w:hAnsi="黑体;SimHei" w:cs="仿宋_GB2312;仿宋" w:eastAsia="黑体;SimHei"/>
          <w:b/>
          <w:color w:val="000000"/>
          <w:sz w:val="32"/>
          <w:szCs w:val="32"/>
        </w:rPr>
        <w:t>二、洛阳市老城区房屋征收服务中心预算单位构成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属一级预算单位，没有所属预算单位，公开的就是本级预算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洛阳市老城区房屋征收服务中心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9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工资调增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7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9.2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7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9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工资调增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我单位今年无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城乡社区规划与管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7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7.7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事业单位医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3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住房公积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8.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8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7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29.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包括：办公费、印刷费、手续费、水费、电费、邮电费、维修（护）费、会议费、培训费、福利费、公务用车运行维护费、其他交通费用、其他商品和服务支出、办公设备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 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 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（一）因公出国（境）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无因公出国（境）预算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公务车辆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无公务车辆购置预算；公务用车运行维护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汽油、维修、保险、路桥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项目无变化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无公务接待费预算安排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1.5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厉行节约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政府采购支出情况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关于预算绩效管理工作开展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房屋征收服务中心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，我部门纳入预算绩效管理的支出总额为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洛阳市老城区房屋征收服务中心固定资产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2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五）关于预算部门构成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七、机关运行经费：是指为保障行政机构正常运转及正常履职需要的办公费、水电费、日常维修、物业费、维修费、差旅费、公务用车运行维护费以及其他费用等支出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房屋征收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5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Administrator</cp:lastModifiedBy>
  <cp:lastPrinted>2019-12-06T19:26:00Z</cp:lastPrinted>
  <dcterms:modified xsi:type="dcterms:W3CDTF">2021-06-06T08:11:00Z</dcterms:modified>
  <cp:revision>4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