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工商联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老城区工商联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老城区工商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工商联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firstLine="93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商联是党领导下的由工商界代表人士组成的人民团体和民间组织，是党和政府联系非公有制经济人士的桥梁纽带，是政府管理和服务非公有制经济的助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为非公有制企业和非公有制经济人士提供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围绕中心、服务大局，广泛团结联系非公有制经济人士，引导他们“爱国、敬业、诚信、守法、贡献”，积极投身经济建设大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引导他们充分发挥参谋和助手作用，自觉站位大局，积极议政建言献策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工商联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true"/>
        <w:bidi w:val="0"/>
        <w:snapToGrid w:val="false"/>
        <w:spacing w:lineRule="exact" w:line="580" w:before="0" w:after="0"/>
        <w:ind w:left="0" w:right="0" w:firstLine="624"/>
        <w:jc w:val="left"/>
        <w:textAlignment w:val="auto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商业联合会设置事业单位管理八级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事业单位管理九级岗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，在职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老城区工商联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人员变动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9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4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人员变动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9.3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zh-CN"/>
        </w:rPr>
        <w:t>16.3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包含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1.0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加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减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公务用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（增减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（增长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公务用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作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工作安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工作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工商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打印机、复印机各一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工商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董相国</cp:lastModifiedBy>
  <cp:lastPrinted>2019-03-05T16:57:00Z</cp:lastPrinted>
  <dcterms:modified xsi:type="dcterms:W3CDTF">2021-06-06T07:16:2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DFC88AF174B79B7E5B42A1D10B705</vt:lpwstr>
  </property>
  <property fmtid="{D5CDD505-2E9C-101B-9397-08002B2CF9AE}" pid="3" name="KSOProductBuildVer">
    <vt:lpwstr>2052-11.1.0.10495</vt:lpwstr>
  </property>
</Properties>
</file>