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洛阳市老城区工业和信息化委员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洛阳市老城区工业和信息化委员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洛阳市老城区工业和信息化委员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7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工业和信息化委员会部门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要职能</w:t>
      </w:r>
    </w:p>
    <w:p>
      <w:pPr>
        <w:pStyle w:val="Normal"/>
        <w:snapToGrid w:val="false"/>
        <w:spacing w:lineRule="auto" w:line="360"/>
        <w:ind w:left="156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机构设置情况：</w:t>
      </w:r>
    </w:p>
    <w:p>
      <w:pPr>
        <w:pStyle w:val="Normal"/>
        <w:snapToGrid w:val="false"/>
        <w:spacing w:lineRule="auto" w:line="36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阳市老城区工业和信息化委员会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；民营经济服务股；经济运行股；信息化工作股。</w:t>
      </w:r>
    </w:p>
    <w:p>
      <w:pPr>
        <w:pStyle w:val="Normal"/>
        <w:spacing w:lineRule="exact" w:line="580"/>
        <w:ind w:firstLine="311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职责：</w:t>
      </w:r>
    </w:p>
    <w:p>
      <w:pPr>
        <w:pStyle w:val="Normal"/>
        <w:spacing w:lineRule="exact" w:line="580"/>
        <w:ind w:firstLine="311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提出全区新型工业化发展战略和政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协调解决新型工业化进程中的重大问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拟订并组织实施全区工业、信息化的发展规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推进产业结构战略性调整和优化升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推进信息化和工业化融合；按照规定权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审批、备案、核准工业和信息化固定资产投资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拟订全区产业集聚区、新型工业化示范基地发展规划并组织实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拟订并组织实施全区工业行业规划、计划和产业政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提出优化产业布局、结构的政策建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导行业质量管理工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织实施全区工业落后生产能力的淘汰工作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监测分析全区工业运行态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并统计上报相关信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行预测预警和信息引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协调解决行业运行发展中的有关问题并提出政策建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工业应急管理、产业安全有关工作。协调有关部门做好国防动员有关工作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提出全区工业、信息化固定资产投资规模和方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含利用外资和境外投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国家、省、市对口部门和本区用于工业和信息化财政性建设资金安排的建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规定权限审批、审核规划内和年度计划规模内固定资产投资项目。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织实施国家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技术产业中涉及生物医药、新材料、信息产业等的规划、政策和标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导行业技术创新和技术进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先进适用技术改造提升传统产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织实施国家、省、市和区有关科技重大专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推进相关科研成果产业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推动全区软件业、信息服务业和新兴产业发展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全区振兴装备制造业组织协调责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织拟订重大技术装备发展和自主创新规划、政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依托国家、省、市和区重点工程建设协调有关重大专项的实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推进重大技术装备国产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导引进重大技术装备的消化创新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拟订并组织实施全区工业、信息化的能源节约和资源综合利用、清洁生产促进政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与拟订能源节约和资源综合利用、清洁生产促进规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织协调相关重大示范工程和新产品、新技术、新设备、新材料的推广应用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推进全区工业和信息化体制改革和管理创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提高行业综合素质和核心竞争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导相关行业加强安全生产管理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全区民营企业发展的宏观指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会同有关部门拟订促进民营企业发展和非国有经济发展的相关政策、措施并监督检查执行情况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民营企业融资服务体系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协调解决有关重大问题。</w:t>
      </w:r>
    </w:p>
    <w:p>
      <w:pPr>
        <w:pStyle w:val="Normal"/>
        <w:spacing w:lineRule="exact" w:line="600"/>
        <w:ind w:firstLine="62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组织开展政府与金融机构合作、金融机构和企业对接，引导、协调和鼓励金融机构加大对全区经济社会发展的参与和支持力度。促进全区资本市场的改革、培育和发展，推进多层次资本市场建设；统筹推动全区企业改制上市；协调上市公司重组、兼并和再融资工作；联系和服务资本市场中介机构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十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中小企业改革与发展，建立现代企业制度；负责指导、监督和检查中小企业的安全生产工作，配合有关部门调查处理严重违反安全生产的行为；管理中小企业职工档案，解决职工的医保、统筹及其它遗留事项；做好中小企业职工的信访稳定工作。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十二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统筹推进全区信息化工作，指导协调电子政务、电子商务发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推动跨行业、跨部门的互联互通和重要信息资源的开发利用、共享。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十三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相关信息安全管理的责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协调维护全区信息安全和信息安全保障体系建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指导监督政府部门、重点行业的重要信息系统和基础信息网络的安全保障工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协调处理信息安全重大事件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十四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本部门、本系统突发公共事件的应急管理工作，贯彻落实突发公共事件应急预案，预防和处置本部门、本系统的突发公共事件。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十五）承办区委、区政府交办的其他事项。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22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阳市老城区工业和信息化委员会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；民营经济服务股；经济运行股；信息化工作股。</w:t>
      </w:r>
    </w:p>
    <w:p>
      <w:pPr>
        <w:pStyle w:val="Normal"/>
        <w:snapToGrid w:val="false"/>
        <w:spacing w:lineRule="exact" w:line="58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27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工业和信息化委员会</w:t>
      </w: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洛阳市老城区工业和信息化委员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10.62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</w:rPr>
        <w:t>210.62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相比，收、支总计各增加</w:t>
      </w:r>
      <w:r>
        <w:rPr>
          <w:rFonts w:eastAsia="仿宋" w:cs="仿宋" w:ascii="仿宋" w:hAnsi="仿宋"/>
          <w:color w:val="000000"/>
          <w:sz w:val="32"/>
          <w:szCs w:val="32"/>
        </w:rPr>
        <w:t>8.73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</w:rPr>
        <w:t>4.33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工资标准调整，</w:t>
      </w:r>
      <w:r>
        <w:rPr>
          <w:rFonts w:eastAsia="仿宋" w:cs="仿宋" w:ascii="仿宋" w:hAnsi="仿宋"/>
          <w:color w:val="000000"/>
          <w:sz w:val="32"/>
          <w:szCs w:val="32"/>
        </w:rPr>
        <w:t>210.62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全部为财政一般拨款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洛阳市老城区工业和信息化委员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</w:rPr>
        <w:t>210.62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</w:rPr>
        <w:t>210.62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工业和信息化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210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56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74.3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5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25.6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工业和信息化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210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8.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4.3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sz w:val="32"/>
          <w:szCs w:val="32"/>
        </w:rPr>
        <w:t>工资标准调整，</w:t>
      </w:r>
      <w:r>
        <w:rPr>
          <w:rFonts w:eastAsia="仿宋" w:cs="仿宋" w:ascii="仿宋" w:hAnsi="仿宋"/>
          <w:color w:val="000000"/>
          <w:sz w:val="32"/>
          <w:szCs w:val="32"/>
        </w:rPr>
        <w:t>210.62</w:t>
      </w:r>
      <w:r>
        <w:rPr>
          <w:rFonts w:ascii="仿宋" w:hAnsi="仿宋" w:cs="仿宋" w:eastAsia="仿宋"/>
          <w:color w:val="000000"/>
          <w:sz w:val="32"/>
          <w:szCs w:val="32"/>
        </w:rPr>
        <w:t>万元全部为财政一般拨款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。主要原因是我单位无此项资金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工业和信息化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  <w:szCs w:val="32"/>
        </w:rPr>
        <w:t>210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210.6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.6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5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.7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5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工业和信息化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6.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48.5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8.1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numPr>
          <w:ilvl w:val="0"/>
          <w:numId w:val="0"/>
        </w:numPr>
        <w:spacing w:lineRule="exact" w:line="580"/>
        <w:ind w:left="611" w:hanging="0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工业和信息化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是我单位无此项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5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我单位无此项支出。</w:t>
      </w:r>
    </w:p>
    <w:p>
      <w:pPr>
        <w:pStyle w:val="Normal"/>
        <w:widowControl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车辆燃油费、维修费、车辆保险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上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是主要原因是机构改革，原洛阳市老城区商务局、我单位无此项支出</w:t>
      </w:r>
    </w:p>
    <w:p>
      <w:pPr>
        <w:pStyle w:val="Normal"/>
        <w:widowControl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/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是我单位无此项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洛阳市老城区工业和信息化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5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5.8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我单位例行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left="402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洛阳市老城区工业和信息化委员会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洛阳市老城区工业和信息化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59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6" w:hanging="72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admin</cp:lastModifiedBy>
  <cp:lastPrinted>2019-03-05T16:57:00Z</cp:lastPrinted>
  <dcterms:modified xsi:type="dcterms:W3CDTF">2021-06-06T08:39:00Z</dcterms:modified>
  <cp:revision>9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