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人民检察院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人民检察院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洛阳市老城区人民检察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检察院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87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主要设置第一检察部、第二检察部、第三检察部、办公室、政治部五个部门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87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：办理刑事案件批捕、公诉和刑事诉讼监督，办理公益诉讼案件和民事行政案件的诉讼监督，办理刑事执行监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87" w:hanging="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督、控告申诉等案件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-87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洛阳市老城区人民检察院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87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洛阳市老城区人民检察院预算单位构成为本级预算单位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检察院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95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95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43.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2.6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办案案件数量增加，经费增加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95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95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</w:t>
      </w:r>
      <w:r>
        <w:rPr>
          <w:rFonts w:ascii="Arial" w:hAnsi="Arial" w:cs="Arial" w:eastAsia="仿宋_GB2312;仿宋"/>
          <w:color w:val="000000"/>
          <w:sz w:val="32"/>
          <w:szCs w:val="32"/>
        </w:rPr>
        <w:t>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</w:t>
      </w:r>
      <w:r>
        <w:rPr>
          <w:rFonts w:ascii="Arial" w:hAnsi="Arial" w:cs="Arial" w:eastAsia="仿宋_GB2312;仿宋"/>
          <w:color w:val="00000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95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95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8.51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.4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95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43.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2.6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办案案件数量增加，经费增加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院无政府性基金预算支出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95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公共安全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87.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5.0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7.7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4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3.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9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6.9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5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2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95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中：人员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42.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3.6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7.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我院无因公出国预算费用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我院无公务用车购置预算费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公务用车的运行和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我院办案用车预算与上年基本一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接待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我院公务接待费预算与上年基本一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-86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3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6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节约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.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资本性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.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.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-86"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洛阳市老城区人民检察院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697.5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98.3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5.5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06T05:47:30Z</dcterms:modified>
  <cp:revision>1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