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洛阳市老城区科学技术协会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洛阳市老城区科学技术协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洛阳市老城区科学技术协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科学技术协会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一）机构设置情况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44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科学技术协会为行政机关单位，无内设机构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44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科学技术协会是区科学技术工作者的群众组织，是区委领导下的人民团体，是党和政府联系科学技术工作者的桥梁和纽带，是发挥科学技术事业的重要社会力量，是中国科学技术协会的地方组织，下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街道科协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-44" w:firstLine="624"/>
        <w:jc w:val="left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</w:rPr>
        <w:t>洛阳市老城区科学技术协会预算单位构成</w:t>
      </w:r>
    </w:p>
    <w:p>
      <w:pPr>
        <w:pStyle w:val="Normal"/>
        <w:tabs>
          <w:tab w:val="clear" w:pos="420"/>
          <w:tab w:val="left" w:pos="8844" w:leader="none"/>
        </w:tabs>
        <w:kinsoku w:val="false"/>
        <w:overflowPunct w:val="false"/>
        <w:snapToGrid w:val="false"/>
        <w:spacing w:lineRule="exact" w:line="580"/>
        <w:ind w:right="-44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科学技术协会无下属机构，预算单位构成仅洛阳市老城区科学技术协会本级。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科学技术协会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8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8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5.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525.9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原科协主席于成山工资关系由政协转入科协，所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预算汇总数仅工资福利支出就新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.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8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8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8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7.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91.9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.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8.0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8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5.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525.9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原科协主席于成山工资关系由政协转入科协，所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预算汇总数仅工资福利支出就新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.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8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6.3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.2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0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.7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7.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15.96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机关事业单位基本养老保险缴费、职业年金缴费、医疗保险缴费、其他社会保障缴费、住房公积金、其他工资福利支出、退休费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.1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邮电费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工会经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福利费、其他商品和服务支出、办公设备购置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未安排此项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未安排此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未安排此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未安排此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7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62.7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业务工作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年，我单位未开展预算绩效管理工作。 </w:t>
      </w:r>
    </w:p>
    <w:p>
      <w:pPr>
        <w:pStyle w:val="Normal"/>
        <w:spacing w:lineRule="exact" w:line="580"/>
        <w:ind w:left="404" w:firstLine="153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科学技术协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0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洛阳市老城区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06T05:58:17Z</dcterms:modified>
  <cp:revision>8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