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民政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民政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洛阳市老城区民政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民政局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ind w:firstLine="612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洛阳市老城区民政局级别为正科级、经费形式为财政全供，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办公室，有两个下属事业单位，分别为：最低生活保障办公室和社区服务中心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ind w:firstLine="609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洛阳市老城区民政局是区政府主管社会行政事务的职能部门。主要担负着社会救助和社会福利、基层民主政治建设、服务军队和国防建设、管理专项社会事务等四大职能。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洛阳市老城区民政局预算单位构成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阳市老城区民政局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ascii="仿宋_GB2312;仿宋" w:hAnsi="仿宋_GB2312;仿宋" w:eastAsia="仿宋_GB2312;仿宋"/>
          <w:sz w:val="32"/>
          <w:szCs w:val="32"/>
        </w:rPr>
        <w:t>最低生活保障办公室和社区服务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404" w:right="3569" w:hanging="0"/>
        <w:jc w:val="left"/>
        <w:outlineLvl w:val="0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eastAsia="黑体" w:cs="仿宋_GB2312;仿宋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民政局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1778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</w:rPr>
        <w:t>1778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22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1.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节约开支，减少区财政负担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1778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1749.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国有资源有偿使用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8.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1778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246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13.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15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86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1778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22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1.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节约开支，减少区财政负担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1778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53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6.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46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233.64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2.5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无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无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无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5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5.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节约开支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少区财政负担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31.7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78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33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.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78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民政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28.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51.5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洛阳市老城区民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2:21:35Z</dcterms:modified>
  <cp:revision>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