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牡丹牡丹花卉产业化开发管理办公室</w:t>
      </w: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 洛阳市老城区牡丹花卉产业化开发管理办公室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洛阳市老城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牡丹花卉产业化开发管理办公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牡丹花卉产业化开发管理办公室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4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办公室、财务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0" w:right="0" w:firstLine="624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为全供事业单位，正科级建制，负责牡丹花卉的开发、种植、科研、产销等服务协调管理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312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预算单位构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24" w:leader="none"/>
        </w:tabs>
        <w:kinsoku w:val="false"/>
        <w:overflowPunct w:val="false"/>
        <w:snapToGrid w:val="false"/>
        <w:spacing w:lineRule="exact" w:line="580"/>
        <w:ind w:left="0" w:right="4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是本级预算单位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                   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牡丹花卉产业化开发管理办公室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增加工资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上涨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7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5.1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1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7.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24"/>
        <w:rPr>
          <w:rFonts w:ascii="黑体" w:hAnsi="黑体" w:eastAsia="仿宋_GB2312;仿宋" w:cs="黑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三公开支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 xml:space="preserve">因公出国（境）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因公出国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公务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减少不必要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宋体" w:ascii="宋体" w:hAnsi="宋体"/>
          <w:color w:val="000000"/>
          <w:kern w:val="0"/>
          <w:sz w:val="24"/>
          <w:szCs w:val="24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firstLine="62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牡丹花卉产业化开发管理办公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04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33:26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232D891D94D128B3201F244FB5E28</vt:lpwstr>
  </property>
  <property fmtid="{D5CDD505-2E9C-101B-9397-08002B2CF9AE}" pid="3" name="KSOProductBuildVer">
    <vt:lpwstr>2052-11.8.2.8053</vt:lpwstr>
  </property>
</Properties>
</file>