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农业农村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微软雅黑"/>
          <w:color w:val="000000"/>
          <w:sz w:val="44"/>
          <w:szCs w:val="44"/>
        </w:rPr>
      </w:pPr>
      <w:r>
        <w:rPr>
          <w:rFonts w:ascii="黑体" w:hAnsi="黑体" w:cs="方正小标宋简体;微软雅黑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ascii="仿宋" w:hAnsi="仿宋" w:cs="仿宋" w:eastAsia="仿宋"/>
          <w:color w:val="000000"/>
          <w:sz w:val="44"/>
          <w:szCs w:val="44"/>
        </w:rPr>
        <w:t>目</w:t>
      </w:r>
      <w:r>
        <w:rPr>
          <w:rFonts w:ascii="仿宋" w:hAnsi="仿宋" w:cs="仿宋" w:eastAsia="仿宋"/>
          <w:color w:val="000000"/>
          <w:spacing w:val="2"/>
          <w:sz w:val="44"/>
          <w:szCs w:val="44"/>
        </w:rPr>
        <w:t xml:space="preserve"> </w:t>
      </w:r>
      <w:r>
        <w:rPr>
          <w:rFonts w:ascii="仿宋" w:hAnsi="仿宋" w:cs="仿宋" w:eastAsia="仿宋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洛阳市老城区农业农村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洛阳市老城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业农村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农业农村局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4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5" w:hanging="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农业农村局内设办公室、新农村建设办公室、扶贫办、乡村振兴领导小组。下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事业单位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区动物卫生监督所、区牡丹花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研究服务中心、上清宫森林公园管理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4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5" w:firstLine="624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贯彻执行国家、省、市有关农业和农村经济工作的方针、政策；拟定全区农业、林业、畜牧产业政策；研究提出全区农业经济结构调整的意见、规划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研究收集上级有关农业发展的政策、方针，积极申报农业发展项目并组织实施；研究提出全区农村经济体制改革的意见；组织全区生态农业、旱地农业和农业可持续发展工作，参与全区农业资源区划工作；组织指导全区森林资源动态监测及管理工作，编制、审核并监督执行全区森林采伐等林政管理工作；指导、协调、监督、查处破坏森林资源和野生动植物资源的案件，指导、协调、监督、检查全区护林防火工作和林木病虫防治工作；负责全区新农村建设和城乡一体化建设的具体指导、协调、督促和落实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-596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老城区农业农村局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构</w:t>
      </w:r>
      <w:r>
        <w:rPr>
          <w:rFonts w:ascii="黑体" w:hAnsi="黑体" w:cs="仿宋_GB2312;仿宋" w:eastAsia="黑体"/>
          <w:color w:val="000000"/>
          <w:sz w:val="32"/>
          <w:szCs w:val="32"/>
          <w:lang w:val="en-US" w:eastAsia="zh-CN"/>
        </w:rPr>
        <w:t>成</w:t>
      </w:r>
    </w:p>
    <w:p>
      <w:pPr>
        <w:pStyle w:val="Normal"/>
        <w:widowControl/>
        <w:shd w:fill="FFFFFF" w:val="clear"/>
        <w:tabs>
          <w:tab w:val="clear" w:pos="420"/>
          <w:tab w:val="left" w:pos="3207" w:leader="none"/>
        </w:tabs>
        <w:spacing w:lineRule="exact" w:line="580"/>
        <w:ind w:firstLine="624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是本级预算单位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eastAsia="zh-CN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  <w:lang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520"/>
        <w:jc w:val="both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520"/>
        <w:jc w:val="both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农业农村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3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3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缩减不必要开支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3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3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3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3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3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缩减不必要开支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主要原因：没有政府性基金收支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3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9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4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.0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81.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4.1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.4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3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.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.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.0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24"/>
        <w:rPr>
          <w:rFonts w:ascii="黑体" w:hAnsi="黑体" w:eastAsia="仿宋_GB2312;仿宋" w:cs="黑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主要原因：老城区农业农村局无此类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 xml:space="preserve">因公出国（境）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主要原因：洛阳市老城区农业农村局无因公出国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无购置公务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洛阳市老城区农业农村局无公务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洛阳市老城区农业农村局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公务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老城区农业农村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减少不必要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宋体" w:ascii="宋体" w:hAnsi="宋体"/>
          <w:color w:val="000000"/>
          <w:kern w:val="0"/>
          <w:sz w:val="24"/>
          <w:szCs w:val="24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洛阳市老城区农业农村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农业农村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2:35:59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4FABCEFCA48DF8C8C9D873EFB7D12</vt:lpwstr>
  </property>
  <property fmtid="{D5CDD505-2E9C-101B-9397-08002B2CF9AE}" pid="3" name="KSOProductBuildVer">
    <vt:lpwstr>2052-11.8.2.8053</vt:lpwstr>
  </property>
</Properties>
</file>