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人力资源公共服务中心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人力资源公共服务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人力资源公共服务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人力资源公共服务中心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2"/>
        </w:numPr>
        <w:ind w:left="0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24"/>
        <w:outlineLvl w:val="1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eastAsia="zh-CN"/>
        </w:rPr>
        <w:t>老城区人力资源公共服务中心为老城区人社局的二级机构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力资源公共服务中心机关主要职责是：为全区人才流动提供帮助和服务，人事人才组织和交流，流动人才档案保管。</w:t>
      </w:r>
    </w:p>
    <w:p>
      <w:pPr>
        <w:pStyle w:val="Normal"/>
        <w:ind w:firstLine="624"/>
        <w:jc w:val="left"/>
        <w:rPr>
          <w:rFonts w:ascii="黑体" w:hAnsi="黑体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二、老城区人力资源公共服务中心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成</w:t>
      </w:r>
      <w:r>
        <w:rPr>
          <w:rFonts w:ascii="黑体" w:hAnsi="黑体" w:cs="仿宋_GB2312;仿宋" w:eastAsia="黑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本级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人力资源公共服务中心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入支出预算总体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7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7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7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经费支出增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.51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与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74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经费支出增加</w:t>
      </w:r>
      <w:r>
        <w:rPr>
          <w:rFonts w:ascii="仿宋" w:hAnsi="仿宋" w:cs="仿宋" w:eastAsia="仿宋"/>
          <w:color w:val="000000"/>
          <w:sz w:val="32"/>
          <w:szCs w:val="32"/>
        </w:rPr>
        <w:t>；政府性基金收支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26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就业管理事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7.8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5.2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6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0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6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119.56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6.9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没有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无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办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经费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left="404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未开展预算绩效管理工作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城区人力资源公共服务中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部门构成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人力资源公共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1-06-06T08:26:28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