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人民政府办公室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人民政府办公室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人民政府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办公室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职责为：负责区政府全体会议、常务会议和其他会议的准备工作，协助区政府领导组织会议决定事项的实施；组织起草或审核以区政府、区政府办公室名义发布的文件；负责起草区政府领导讲话稿和其他文稿；办理市委、市政府及有关部门发送区政府的文件、电报；负责区政府文件的收发和运转；研究、审核区政府各部门和各办事处向区政府报送的公文，提出处理意见，报区政府领导审定。 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4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人民政府办公室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科室，分别为综合股，秘书股，纪要文电股，后勤人财股，提案建议股，行政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洛阳市老城区人民政府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收入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47%</w:t>
      </w:r>
      <w:r>
        <w:rPr>
          <w:rFonts w:ascii="Arial" w:hAnsi="Arial" w:cs="Arial" w:eastAsia="仿宋_GB2312;仿宋"/>
          <w:color w:val="000000"/>
          <w:sz w:val="32"/>
          <w:szCs w:val="32"/>
        </w:rPr>
        <w:t>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.4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工资变动致使收入、支出增加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65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42.1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3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57.8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0.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6.4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工资变动致使收入、支出增加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629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7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1.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4.1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2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9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1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9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5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52.9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职业年金缴费、医疗保险缴费、其他社会保障缴费、住房公积金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2.2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 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.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主要原因相关部门考察学习增多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燃油及保险费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主要原因相关部门考察学习增多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洛阳市老城区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将开展预算绩效管理工作。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人民政府办公室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7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ind w:firstLine="3168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3168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人民政府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14:51:00Z</dcterms:created>
  <dc:creator>Administrator</dc:creator>
  <dc:description/>
  <dc:language>en-US</dc:language>
  <cp:lastModifiedBy>c啊c啊c</cp:lastModifiedBy>
  <cp:lastPrinted>2019-03-05T16:57:00Z</cp:lastPrinted>
  <dcterms:modified xsi:type="dcterms:W3CDTF">2021-06-06T04:06:01Z</dcterms:modified>
  <cp:revision>2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