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洛阳市老城区商务局</w:t>
      </w:r>
    </w:p>
    <w:p>
      <w:pPr>
        <w:pStyle w:val="Normal"/>
        <w:ind w:firstLine="2304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宋体" w:hAnsi="宋体" w:cs="宋体"/>
          <w:b/>
          <w:b/>
          <w:bCs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一、主要职能 </w:t>
      </w:r>
      <w:r>
        <w:rPr>
          <w:rFonts w:ascii="黑体" w:hAnsi="黑体" w:cs="黑体" w:eastAsia="黑体"/>
          <w:bCs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二、部门预算单位构成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区商务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商务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商务局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1702" w:right="3569" w:hanging="108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：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洛阳市老城区商务局内设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个职能室。办公室、外贸外经股和商贸股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：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洛阳市老城区商务局主要职责是贯彻实施国家、省、市、区有关内外贸易、招商引资。国际国内经济技术合作的发展战略、方针、政策。管理全区进出口贸易，指导和管理全区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622" w:right="3569" w:hanging="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洛阳市老城区商务局内设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个职能室。办公室、外贸外经股和商贸股。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洛阳市老城区商务局</w:t>
      </w:r>
      <w:r>
        <w:rPr>
          <w:rFonts w:eastAsia="楷体_GB2312;楷体" w:cs="仿宋_GB2312;仿宋" w:ascii="楷体_GB2312;楷体" w:hAnsi="楷体_GB2312;楷体"/>
          <w:color w:val="000000"/>
          <w:sz w:val="32"/>
          <w:szCs w:val="32"/>
        </w:rPr>
        <w:t>2019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年预为本级预算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老城区商务局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商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253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3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46.3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1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工资补发之类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商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53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253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商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253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176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7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3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商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253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6.3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1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补发工资之类支出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</w:rPr>
        <w:t>，主要原因是我单位无此项资金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商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253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144.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3.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.1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招商引资项目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6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袁灿补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.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商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76.6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67.58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9.0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7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商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7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加大老城区招商引资宣传力度，积极招商引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原因是我单位无此项资金。</w:t>
      </w:r>
    </w:p>
    <w:p>
      <w:pPr>
        <w:pStyle w:val="Normal"/>
        <w:numPr>
          <w:ilvl w:val="0"/>
          <w:numId w:val="2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车辆燃油费、维修费、车辆保险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是例行节约。</w:t>
      </w:r>
    </w:p>
    <w:p>
      <w:pPr>
        <w:pStyle w:val="Normal"/>
        <w:widowControl/>
        <w:spacing w:lineRule="exact" w:line="580"/>
        <w:ind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我区招商引资接待国内外客商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区政府加大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招商引资宣传力度，积极招商引商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商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是例行节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没有政府采购预算安排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老城区商务局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8.5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我单位预算全部纳入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商务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2" w:hanging="42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2:54:54Z</dcterms:modified>
  <cp:revision>41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