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洛阳市老城区委员会办公室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left="2174" w:right="521" w:hanging="1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洛阳市老城区委员会办公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洛阳市老城区委员会办公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val="en-US" w:eastAsia="zh-CN"/>
        </w:rPr>
        <w:t>洛阳市老城区委办公室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委办公室位于老城区状元红路与经八路交叉口，属于机关行政编制。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负责区委和区委办公室文件、区委领导和区委办公室日常文书的处理工作；负责上级党委和区委重大工作部署贯彻落实情况的督促检查；负责区委各种会议的会务工作，区委日常工作的收发、管理工作；完成区委领导交办的其它任务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3569" w:hanging="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  <w:lang w:val="en-US" w:eastAsia="zh-CN"/>
        </w:rPr>
      </w:pP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预算单位构成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单位属于机关行政部门，没有下设机构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3569" w:hanging="0"/>
        <w:jc w:val="left"/>
        <w:outlineLvl w:val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val="en-US" w:eastAsia="zh-CN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val="en-US" w:eastAsia="zh-CN"/>
        </w:rPr>
        <w:t>洛阳市老城区会办公室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委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3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人员变动，工资福利减少。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委员会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委员会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委员会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3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人员变动，工资福利减少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委员会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6.2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.7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.2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委员会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spacing w:val="-1"/>
          <w:kern w:val="0"/>
          <w:sz w:val="32"/>
          <w:szCs w:val="32"/>
          <w:lang w:val="en-US" w:eastAsia="zh-CN"/>
        </w:rPr>
        <w:t>209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委员会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原因是我单位不涉及此项资金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原因是我单位不涉及此项资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车辆运行及维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主要原因是我单位不涉及此项资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楷体" w:cs="仿宋_GB2312;仿宋" w:ascii="楷体_GB2312;楷体" w:hAnsi="楷体_GB2312;楷体"/>
          <w:color w:val="000000"/>
          <w:spacing w:val="-1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招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是工作量加大，异地视察和代表活动增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委员会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预算金额一致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关于预算绩效管理工作开展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本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未开展预算绩效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left="0" w:hanging="0"/>
        <w:outlineLvl w:val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洛阳市老城区委员会办公室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5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洛阳市老城区委员会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jc w:val="center"/>
        <w:rPr>
          <w:color w:val="000000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40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highlight w:val="magenta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02:44:34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