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color w:val="000000"/>
          <w:sz w:val="52"/>
          <w:szCs w:val="52"/>
          <w:lang w:val="en-US" w:eastAsia="zh-CN"/>
        </w:rPr>
        <w:t>老城区文化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部分 老城区文化局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老城区文化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老城区文化局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2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0" w:right="4" w:firstLine="624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老城区文化局开设综合事务股；群文活动管理办公室；文化市场管理办公室。</w:t>
      </w:r>
    </w:p>
    <w:p>
      <w:pPr>
        <w:pStyle w:val="Normal"/>
        <w:numPr>
          <w:ilvl w:val="0"/>
          <w:numId w:val="2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部门职责</w:t>
      </w:r>
    </w:p>
    <w:p>
      <w:pPr>
        <w:pStyle w:val="Normal"/>
        <w:widowControl/>
        <w:ind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阳市老城区文化局是主管全区文化、新闻出版事业的区政府工作部门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</w:t>
      </w: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老城区文化局</w:t>
      </w:r>
      <w:r>
        <w:rPr>
          <w:rFonts w:ascii="黑体" w:hAnsi="黑体" w:cs="仿宋_GB2312;仿宋" w:eastAsia="黑体"/>
          <w:color w:val="000000"/>
          <w:sz w:val="32"/>
          <w:szCs w:val="32"/>
        </w:rPr>
        <w:t>预算单位构成</w:t>
      </w:r>
    </w:p>
    <w:p>
      <w:pPr>
        <w:pStyle w:val="Normal"/>
        <w:widowControl/>
        <w:ind w:firstLine="312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下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设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二级事业单位三个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老城区文化馆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老城区文化市场综合执法大队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老城区图书馆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黑体" w:hAnsi="黑体" w:eastAsia="黑体" w:cs="仿宋_GB2312;仿宋"/>
          <w:color w:val="000000"/>
          <w:kern w:val="0"/>
          <w:sz w:val="32"/>
          <w:szCs w:val="32"/>
          <w:highlight w:val="none"/>
        </w:rPr>
      </w:pPr>
      <w:r>
        <w:rPr>
          <w:rFonts w:eastAsia="黑体" w:cs="仿宋_GB2312;仿宋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val="en-US" w:eastAsia="zh-CN"/>
        </w:rPr>
        <w:t>洛阳市老城区文化局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文化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相比，收、支总计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7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员调动工资减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文化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；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文化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6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3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文化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 xml:space="preserve">万元，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7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员调动工资减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政府性基金收支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主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本单位预计数与上年相同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文化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。主要用于以下方面：一般公共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文化体育与传媒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文化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其中：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4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基本工资、津贴补贴、奖金、绩效工资、机关事业单位基本养老保险缴费、职业年金缴费、医疗保险缴费、其他社会保障缴费、住房公积金、其他工资福利支出、离休费、退休费、其他对个人和家庭的补助支出；公用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文化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预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情况一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无此项经费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车辆燃油费、维修费、保险费等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预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情况一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20"/>
        <w:outlineLvl w:val="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预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情况一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pacing w:val="-1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文化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,4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8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人员调动减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2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2.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对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文化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23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76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4.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文化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dcterms:modified xsi:type="dcterms:W3CDTF">2021-06-06T11:37:37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