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西南隅街道办事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ind w:left="202" w:hanging="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西南隅街道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西南隅街道办事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西南隅街道办事处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是老城区政府下派机构，管辖公园巷社区、农校街社区。办事处行政内设机构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办公室，即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党建工作办公室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社会事务办公室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生态环境建设办公室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应急和安全监管办公室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综合执法办公室；事业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即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文化旅游卫生健康服务中心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党政综合便民服务中心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社会治安综合治理中心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社区建设服务中心（农业服务中心）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产业发展服务中心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/>
          <w:spacing w:val="12"/>
          <w:sz w:val="32"/>
          <w:szCs w:val="32"/>
        </w:rPr>
        <w:t>1</w:t>
      </w:r>
      <w:r>
        <w:rPr>
          <w:rFonts w:eastAsia="楷体_GB2312;楷体"/>
          <w:spacing w:val="12"/>
          <w:sz w:val="32"/>
          <w:szCs w:val="32"/>
        </w:rPr>
        <w:t>、党建工作办公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协助党政领导处理日常事务；负责综合协调、督查考核、文秘信息、保密档案、行政后勤管理等工作；负责街道党的政治建设、组织建设、宣传工作、统战工作、党风廉政建设和反腐败工作等；负责辖区内意识形态和公共文化建设；负责工会、共青团、妇联、关工委等相关群众团体工作；负责人大、政协相关工作；负责平安建设等相关工作；负责街道干部职工的教育、培训、考核和监督工作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楷体" w:hAnsi="楷体" w:cs="楷体" w:eastAsia="楷体"/>
          <w:color w:val="000000"/>
          <w:sz w:val="32"/>
          <w:szCs w:val="32"/>
        </w:rPr>
        <w:t>民政所（社会事务办公室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负责辖区内社区建设与管理、民政、残联、民调、教育、卫生、科技、体育、信访等相关工作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楷体" w:hAnsi="楷体" w:cs="楷体" w:eastAsia="楷体"/>
          <w:color w:val="000000"/>
          <w:sz w:val="32"/>
          <w:szCs w:val="32"/>
        </w:rPr>
        <w:t>生态环境建设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贯彻落实国家生态环境法律、法规、政策；负责辖区内的生态环境保护相关工作，指导做好网格化生态环境监管；处理辖区内涉及生态环境保护的信访；配合生态环境部门开展生态环境保护日常监督检查等工作；制定辖区内经济发展规划及各项经济发展指标，负责经济统计及相关普查工作；负责协同做好辖区内的征迁改造及项目建设工作，优化经济发展环境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楷体" w:hAnsi="楷体" w:cs="楷体" w:eastAsia="楷体"/>
          <w:color w:val="000000"/>
          <w:sz w:val="32"/>
          <w:szCs w:val="32"/>
        </w:rPr>
        <w:t>应急和安全监管办公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贯彻落实国家应急和安全生产法律、法规、政策；做好辖区内的应急和安全生产、防汛、消防安全、食品安全监管工作，做好安全生产类、自然灾害类等突发事件的应对和应急救援，负责对安全生产事故隐患进行排查，并督促整改；对不具备基本安全生产条件的生产经营单位，报相关部门依法处理；建立完善应急响应和救援预案，对辖区内重大危险源和重大隐患建立档案，并实施监控管理，配合调查处理安全生产事故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楷体" w:hAnsi="楷体" w:cs="楷体" w:eastAsia="楷体"/>
          <w:color w:val="000000"/>
          <w:sz w:val="32"/>
          <w:szCs w:val="32"/>
        </w:rPr>
        <w:t>综合执法办公室（综合行政执法队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牵头建立综合行政执法平台，负责在辖区内集中行使行政执法权，统筹协调、组织指挥辖区内派驻和基层执法力量开展综合执法工作；负责做好辖区内城市创建工作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西南隅街道办事处预算单位构成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从预算单位构成上看，西南隅街道办事处预算包括本级预算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西南隅街道办事处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7.61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2.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人员工资增加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西南隅街道办事处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7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2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仿宋"/>
          <w:color w:val="000000"/>
          <w:sz w:val="32"/>
          <w:szCs w:val="32"/>
        </w:rPr>
        <w:t>人员工资增加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346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301.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3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46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4.79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包括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1.6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单位无此项业务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油及公车维修保养、保险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根据中央八项规定例行节约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主要原因单位无此项业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.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7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本年工作任务较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我单位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0.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.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西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57:34Z</dcterms:modified>
  <cp:revision>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