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工商联</w:t>
      </w: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零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工商联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工商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/>
          <w:b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工商联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firstLine="9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商联是党领导下的由工商界代表人士组成的人民团体和民间组织，是党和政府联系非公有制经济人士的桥梁纽带，是政府管理和服务非公有制经济的助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为非公有制企业和非公有制经济人士提供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围绕中心、服务大局，广泛团结联系非公有制经济人士，引导他们“爱国、敬业、诚信、守法、贡献”，积极投身经济建设大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引导他们充分发挥参谋和助手作用，自觉站位大局，积极议政建言献策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工商联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商业联合会设置事业单位管理八级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事业单位管理九级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在职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工商联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社保基数调整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社保基数调整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.0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“三公”经费支出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没有因公出国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没有因公出国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未购置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没有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没有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8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工作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工商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打印机、复印机各一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我单位按照市财政预算公开要求，将所属预算单位全部纳入预算公开范围。</w:t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404" w:firstLine="218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24T16:44:00Z</cp:lastPrinted>
  <dcterms:modified xsi:type="dcterms:W3CDTF">2021-06-17T08:50:0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4FF2F646648B1B607DD7864952971</vt:lpwstr>
  </property>
  <property fmtid="{D5CDD505-2E9C-101B-9397-08002B2CF9AE}" pid="3" name="KSOProductBuildVer">
    <vt:lpwstr>2052-11.8.2.8053</vt:lpwstr>
  </property>
</Properties>
</file>