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农业农村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微软雅黑"/>
          <w:color w:val="000000"/>
          <w:sz w:val="44"/>
          <w:szCs w:val="44"/>
        </w:rPr>
      </w:pPr>
      <w:r>
        <w:rPr>
          <w:rFonts w:ascii="黑体" w:hAnsi="黑体" w:cs="方正小标宋简体;微软雅黑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微软雅黑" w:hAnsi="方正小标宋简体;微软雅黑" w:eastAsia="方正小标宋简体;微软雅黑" w:cs="仿宋_GB2312;仿宋"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_GB2312;仿宋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部门（单位）整体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二、项目（政策）绩效目标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农业农村局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5" w:hanging="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农业农村局内设办公室、新农村建设办公室、扶贫办、乡村振兴领导小组。下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事业单位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区动物卫生监督所、区牡丹花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研究服务中心、上清宫森林公园管理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5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贯彻执行国家、省、市有关农业和农村经济工作的方针、政策；拟定全区农业、林业、畜牧产业政策；研究提出全区农业经济结构调整的意见、规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收集上级有关农业发展的政策、方针，积极申报农业发展项目并组织实施；研究提出全区农村经济体制改革的意见；组织全区生态农业、旱地农业和农业可持续发展工作，参与全区农业资源区划工作；组织指导全区森林资源动态监测及管理工作，编制、审核并监督执行全区森林采伐等林政管理工作；指导、协调、监督、查处破坏森林资源和野生动植物资源的案件，指导、协调、监督、检查全区护林防火工作和林木病虫防治工作；负责全区新农村建设和城乡一体化建设的具体指导、协调、督促和落实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农业农村局</w:t>
      </w:r>
      <w:r>
        <w:rPr>
          <w:rFonts w:ascii="黑体" w:hAnsi="黑体" w:cs="仿宋_GB2312;仿宋" w:eastAsia="黑体"/>
          <w:color w:val="000000"/>
          <w:sz w:val="32"/>
          <w:szCs w:val="32"/>
        </w:rPr>
        <w:t>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5" w:firstLine="624"/>
        <w:jc w:val="left"/>
        <w:rPr>
          <w:rFonts w:ascii="楷体_GB2312;楷体" w:hAnsi="楷体_GB2312;楷体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农业农村局是本级预算单位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eastAsia="zh-CN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  <w:lang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农业农村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8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8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6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用于发放奖金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8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8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8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8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8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8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5.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.0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4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.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.7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.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.1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；其他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6.2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.5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8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4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.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主要包括：办公费、印刷费、咨询费、手续费、水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三公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因公出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无公务车及运行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公务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公务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减少不必要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宋体" w:ascii="宋体" w:hAnsi="宋体"/>
          <w:color w:val="000000"/>
          <w:kern w:val="0"/>
          <w:sz w:val="24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.4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主要是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10:54:28Z</dcterms:modified>
  <cp:revision>21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7C46B4A66472783FB0F246DB608CB</vt:lpwstr>
  </property>
  <property fmtid="{D5CDD505-2E9C-101B-9397-08002B2CF9AE}" pid="3" name="KSOProductBuildVer">
    <vt:lpwstr>2052-11.8.2.8053</vt:lpwstr>
  </property>
</Properties>
</file>