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市场发展服务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老城区市场发展服务中心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市场发展服务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市场发展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（政策）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市场发展服务中心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机构设置情况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内设办公室、财务室、邙山所。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insoku w:val="false"/>
        <w:overflowPunct w:val="false"/>
        <w:snapToGrid w:val="false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为市场建设与管理提供服务，做好市场建设，市场物业经营管理、维修、改、市场资产管理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办公室、财务室、邙山所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市场发展服务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算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6.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是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改造专项项目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财政一般拔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6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源（资产）有偿使用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6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4.13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.8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7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仿宋"/>
          <w:color w:val="000000"/>
          <w:sz w:val="32"/>
          <w:szCs w:val="32"/>
        </w:rPr>
        <w:t>职工工资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1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2.8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商品处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8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4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生产建设和事业发展专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.8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号）要求，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起全面实施支出经济分类科目改革，根据政府预算管理和部门预算管理的不同特点，分设部门预算支出经济分类科目和政府预算支出经济分类科目，两套科目之间保持对应关系。《一般公共预算基本支出情况表》按两套经济分类科目分别反映不同资金来源的基本支出预算安排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因公出国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未支出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元。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我单位没有公务用车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我单位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我单位不是行政机关，也不是非参照公务员管理事业单位，没有机关运行经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7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无政府采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04"/>
        <w:jc w:val="left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  <w:color w:val="000000"/>
          <w:kern w:val="0"/>
          <w:sz w:val="31"/>
          <w:szCs w:val="31"/>
          <w:lang w:bidi="ar"/>
        </w:rPr>
        <w:t>（三）绩效目标设置情况</w:t>
      </w:r>
    </w:p>
    <w:p>
      <w:pPr>
        <w:pStyle w:val="Normal"/>
        <w:widowControl/>
        <w:ind w:firstLine="604"/>
        <w:jc w:val="left"/>
        <w:rPr/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bidi="ar"/>
        </w:rPr>
        <w:t>我单位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bidi="ar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6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5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市场发展服务中心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58" w:right="2098" w:gutter="0" w:header="851" w:top="907" w:footer="1191" w:bottom="1247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02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12:40Z</dcterms:modified>
  <cp:revision>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