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文化和旅游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文化和旅游局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文化和旅游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部门（单位）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项目（政策）绩效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文化和旅旅游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机构设置情况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老城区文化和旅游局设置有社会综合事务股、办公室、群众文化事务管理办公室、文物旅游股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widowControl/>
        <w:ind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按照机构改革统一部署，原老城区文化局和原老城区文物旅游委员会进行了机构合并，改名为洛阳市老城区文化和旅游局，是主管全区文化、新闻出版事业、文物旅游的区政府工作部门。</w:t>
      </w:r>
    </w:p>
    <w:p>
      <w:pPr>
        <w:pStyle w:val="Heading2"/>
        <w:rPr/>
      </w:pPr>
      <w:r>
        <w:rPr>
          <w:rFonts w:cs="黑体" w:ascii="黑体" w:hAnsi="黑体"/>
          <w:color w:val="000000"/>
          <w:szCs w:val="32"/>
          <w:lang w:val="en-US" w:eastAsia="zh-CN"/>
        </w:rPr>
        <w:t xml:space="preserve">     </w:t>
      </w:r>
      <w:r>
        <w:rPr>
          <w:rFonts w:ascii="黑体" w:hAnsi="黑体" w:cs="仿宋_GB2312;仿宋"/>
          <w:color w:val="000000"/>
          <w:szCs w:val="32"/>
        </w:rPr>
        <w:t>二、</w:t>
      </w:r>
      <w:r>
        <w:rPr/>
        <w:t>老城区文化和旅游局预算单位构成</w:t>
      </w:r>
    </w:p>
    <w:p>
      <w:pPr>
        <w:pStyle w:val="Normal"/>
        <w:widowControl/>
        <w:shd w:fill="FFFFFF" w:val="clear"/>
        <w:spacing w:lineRule="exact" w:line="580"/>
        <w:ind w:firstLine="80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预算为包括本级预算和所属单位预算在内的汇总预算，预算单位构成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本级；下设二级机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图书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市场综合执法大队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物勘探协调办公室）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文化和旅游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原老城区文化局和原老城区文物旅游委员会机构改革合并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7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2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原老城区文化局和原老城区文物旅游委员会机构改革合并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与去年一致无变化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46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无此项经费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车辆燃油费、维修费、保险费等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20"/>
        <w:outlineLvl w:val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预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文化局和原文物旅游委员会机构改革合并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3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7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文化和旅游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3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7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文化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1:28:55Z</dcterms:modified>
  <cp:revision>2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