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中国共产党洛阳市老城区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纪律检查委员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"/>
          <w:color w:val="000000"/>
          <w:sz w:val="44"/>
          <w:szCs w:val="44"/>
        </w:rPr>
      </w:pPr>
      <w:r>
        <w:rPr>
          <w:rFonts w:eastAsia="黑体;SimHei" w:cs="方正小标宋简体" w:ascii="黑体;SimHei" w:hAnsi="黑体;SimHei"/>
          <w:color w:val="000000"/>
          <w:sz w:val="32"/>
          <w:szCs w:val="32"/>
        </w:rPr>
        <w:t>2020</w:t>
      </w: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年</w:t>
      </w:r>
      <w:r>
        <w:rPr>
          <w:rFonts w:eastAsia="黑体;SimHei" w:cs="方正小标宋简体" w:ascii="黑体;SimHei" w:hAnsi="黑体;SimHei"/>
          <w:color w:val="000000"/>
          <w:sz w:val="32"/>
          <w:szCs w:val="32"/>
        </w:rPr>
        <w:t>6</w:t>
      </w: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  中国共产党洛阳市老城区纪律检查委员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7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"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中国共产党洛阳市老城区纪律检查委员会概况</w:t>
      </w:r>
    </w:p>
    <w:p>
      <w:pPr>
        <w:pStyle w:val="Normal"/>
        <w:snapToGrid w:val="false"/>
        <w:spacing w:lineRule="exact" w:line="580"/>
        <w:ind w:firstLine="622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2"/>
        <w:outlineLvl w:val="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firstLine="622"/>
        <w:jc w:val="left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全区党的纪律检查工作。贯彻落实党中央、中央纪委国家监委、省委、省纪委监委、市委、市纪委监委及区委关于纪律检查工作的决定，维护党的章程和其他党内法规，检查党的路线方针政策和决议的执行情况，协助区委推进全面从严治党、加强党风建设和组织协调反腐败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firstLine="622"/>
        <w:jc w:val="left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全区监察工作。贯彻落实党中央、中央纪委国家监委、省委、省纪委监委、市委、市纪委监委及区委关于监察工作的决定，维护宪法法律，依法对区委管理的行使公权力的公职人员进行监察，调查职务违法和职务犯罪，开展廉政建设和反腐败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firstLine="622"/>
        <w:jc w:val="left"/>
        <w:outlineLvl w:val="0"/>
        <w:rPr/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二、中国共产党洛阳市老城区纪律检查委员会部门预算单位构成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年度预算除纪委监委机关外，还包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派驻纪检监察组、区委巡察工作领导小组办公室、电教信息网络管理中心、廉政教育基地管理中心、巡察数据中心。</w:t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27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/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中国共产党洛阳市老城区纪律检查委员会</w:t>
      </w:r>
      <w:r>
        <w:rPr>
          <w:rFonts w:eastAsia="黑体;SimHei" w:cs="仿宋_GB2312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56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56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8.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.2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派驻纪检监察组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个事业单位，人员工资预算增加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56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56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缴入国库的行政事业性收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政府性基金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国有资本经营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56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76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7.7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.2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56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政府性基金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8.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.5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人员增多，工资预算增加。；政府性基金收支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我单位无政府性基金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56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0.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5.16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.0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7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卫生健康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0.7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11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住房保障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5.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9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76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89.8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退休费；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7.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包括：办公费、印刷费、咨询费、手续费、邮电费、差旅费、维修（护）费、租赁费、会议费、培训费、公务接待费、劳务费、委托业务费、福利费、公务用车运行维护费、其他交通费用、其他商品和服务支出、办公设备购置、专用设备购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left="611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.3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/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出国（境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预算数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我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出国（境）计划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其中公务车辆购置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购买公务用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主要原因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一辆车预算但未购置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一辆预算，共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车辆保险、维修费、保养费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6.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暂未购置新车，运行费用预算减少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" w:cs="仿宋_GB2312" w:ascii="楷体_GB2312" w:hAnsi="楷体_GB2312"/>
          <w:color w:val="000000"/>
          <w:spacing w:val="-1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上级巡视和交叉巡察，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2.5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缩减公务接待费预算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7.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8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.29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全年压缩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用于采购执法执勤车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项目进行了预算绩效评价，涉及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人员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用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项目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支出总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项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支出总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2" w:hanging="0"/>
        <w:rPr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中国共产党洛阳市老城区纪律检查委员会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11.5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5.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（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一般公务用车纳入区公车平台，非我单位使用）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无专项转移支付项目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highlight w:val="magent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Administrator</cp:lastModifiedBy>
  <cp:lastPrinted>2020-07-06T09:24:00Z</cp:lastPrinted>
  <dcterms:modified xsi:type="dcterms:W3CDTF">2021-06-06T05:13:00Z</dcterms:modified>
  <cp:revision>13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