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老城区委统战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  <w:lang w:eastAsia="zh-CN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</w:t>
      </w:r>
      <w:r>
        <w:rPr>
          <w:rFonts w:ascii="黑体" w:hAnsi="黑体" w:cs="方正小标宋简体;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老城区委统战部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老城区委统战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委统战部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44"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因三定方案文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涉密，按规定不予公开。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0" w:right="0" w:firstLine="624"/>
        <w:jc w:val="left"/>
        <w:textAlignment w:val="auto"/>
        <w:rPr>
          <w:rFonts w:ascii="楷体_GB2312;楷体" w:hAnsi="楷体_GB2312;楷体" w:eastAsia="楷体_GB2312;楷体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中共老城区委统战部是区委贯彻落实党的统战方针和政策，领导全区统战工作的职能部门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老城区委统战部预算单位构成</w:t>
      </w:r>
    </w:p>
    <w:p>
      <w:pPr>
        <w:pStyle w:val="Normal"/>
        <w:widowControl/>
        <w:ind w:firstLine="624"/>
        <w:jc w:val="left"/>
        <w:rPr>
          <w:rFonts w:ascii="黑体" w:hAnsi="黑体" w:eastAsia="黑体" w:cs="宋体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位构成看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统战部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包括：本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无所属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无纳入本部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部门决算编制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委统战部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eastAsia="zh-CN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3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3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.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37.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工资福利支出和对个人和家庭的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及项目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进行了调整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3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3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3.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2.9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7.2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.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.7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3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.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37.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 工资福利支出和对个人和家庭的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进行了调整增长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33.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18.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8.8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.7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.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.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.3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2.9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100.24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.7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楷体_GB2312;楷体" w:hAnsi="楷体_GB2312;楷体" w:eastAsia="楷体_GB2312;楷体" w:cs="仿宋_GB2312;仿宋"/>
          <w:color w:val="000000"/>
          <w:spacing w:val="-1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因公出国出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（增加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（增长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本年度没有该项资金预算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eastAsia="zh-CN"/>
        </w:rPr>
        <w:t>（二）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6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6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公务用车的运行和维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7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主要原因为厉行节约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公务接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（增加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（增长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本年度没有本年度没有该项资金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委统战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.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公用经费减少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936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.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3.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.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0.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区统战部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年预算项目均按要求编制了绩效目标， 综合反映项目预期完成的数量、质量、时效、成本，预期达到的经济效益、社会效益、生态效益、可持续发展影响及服务对象满意度等情况。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老城区委统战部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2.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eastAsia="zh-CN"/>
        </w:rPr>
        <w:t>六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八、其他（专业性较强的需向社会做出说明的名词）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统战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</cp:lastModifiedBy>
  <cp:lastPrinted>2020-06-29T16:31:00Z</cp:lastPrinted>
  <dcterms:modified xsi:type="dcterms:W3CDTF">2021-06-06T04:59:58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