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老城区信访局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信访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信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信访局概况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办信科、接访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查办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受理人民群众给区委、区政府及其领导同志的来信，接待到区委、区政府的上访群众。负责全区信访工作的综合管理。完成区委、区政府领导交办的其他事项。承办上级机关和区委、区政府领导交办的信访事项，督促检查领导同志批示件的落实情况；督促检查重要信访事项的处理和落实；审结要结果案件；负责本部门、本系统突发公共事件的应急管理工作，贯彻落实突发公共事件应急预案、预防和处置本部门、本系统的突发公共事件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二、老城区信访局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7" w:firstLine="622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办信科、接访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查办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kern w:val="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信访局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重要活动节点信访稳定保障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5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重要活动节点信访稳定保障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本单位没有此项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2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25.3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运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厉行节俭，压缩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5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厉行节俭，压缩经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magent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5:49:00Z</dcterms:created>
  <dc:creator>Administrator</dc:creator>
  <dc:description/>
  <cp:keywords/>
  <dc:language>en-US</dc:language>
  <cp:lastModifiedBy>Administrator</cp:lastModifiedBy>
  <cp:lastPrinted>2019-03-05T16:57:00Z</cp:lastPrinted>
  <dcterms:modified xsi:type="dcterms:W3CDTF">2021-06-06T06:23:00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